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azione di un Episodio di Apprendimento Situat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Format per la progett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c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ANZI Tiziana Didacomp4 Gruppo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189"/>
        <w:gridCol w:w="198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olo 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Sarcofago delle fatiche di Ercole – Museo Civico di Velletr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get (Classe, alun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e V –Scuola Prima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alunni: 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alunni  Legge 104: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alunni BES: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etenza/e che EAS mira a sviluppare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apevolezza ed espressione culturale – identità stor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</w:tblGrid>
            <w:tr>
              <w:trPr>
                <w:trHeight w:val="478" w:hRule="atLeast"/>
              </w:trPr>
              <w:tc>
                <w:tcPr>
                  <w:tcW w:w="3043" w:type="dxa"/>
                  <w:tcBorders/>
                </w:tcPr>
                <w:p>
                  <w:pPr>
                    <w:pStyle w:val="Default"/>
                    <w:ind w:lef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Cosa saprà/saprà fare l’allievo al termine di questo EAS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osce e colloca nello spazio e nel tempo fatti ed eventi della storia della propria comunità, del Paese e della civil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 il valore e le potenzialità dei beni artistici e ambientali per una loro corretta fruizione e valorizzazi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ilizza il patrimonio lessicale ed espressivo della lingua italiana secondo le esigenze comunicative nei diversi contes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gisce in modo autonomo e responsabile conoscendo ed osservando le principali norme della convivenza civile e democrat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llabora e partecipa comprendendo i diversi punti di vista delle pers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a le fonti di diversa natura, utili alla ricostruzione del fenomeno; rappresenta  il quadro storico – sociale delle tracce da cui scaturiscono le informazioni (dove, come, quando, da chi, da che cosa)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s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gettazion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po assegnato</w:t>
            </w:r>
          </w:p>
        </w:tc>
      </w:tr>
      <w:tr>
        <w:trPr>
          <w:trHeight w:val="222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parato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logica didattica: problem solv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 L’INSEGNA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NNO I BAMBINI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Lettura del brano mitologico riguardante le 12 Fatiche di Ercole. Analisi e comprensione dei punti chiave e delle sequenze significative con successiva illustrazion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 xml:space="preserve">Presentazione e osservazione, attraverso la LIM (http://www.velletrimusei.it/museo_archeologico.php), del Sarcofago delle 12 Fatiche di Ercole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Conversazione guidata e raccolta delle impressioni degli alliev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ttro lezioni da 2 ore ciascuna</w:t>
            </w:r>
          </w:p>
        </w:tc>
      </w:tr>
      <w:tr>
        <w:trPr>
          <w:trHeight w:val="179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ting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avoro individu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avoro a piccoli grupp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so di nuove tecnolog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Crea uno stimolo e un contesto (framework) concettuale: dall’osservazione virtuale (LIM) del sarcofago, il docente stimola la curiosità degli allievi condividendo con stupore e meraviglia la scoperta che nelle vicinanze della scuola è stato ritrovato un Sarcofago di arte romana, del II sec. D. C., ora conservato presso il Museo Civico di Velletr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Suggerisce la ricerca sul materiale: cartaceo, multimediale, intervis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Ascoltano il testo individuato dagli  insegnant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Illustrano le sequenze significative del testo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Osservano con consapevolezza il prodotto da analizzare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Visionano video relativi all’argomento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Ricercano su siti indicati tematiche individuate dall’insegnante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Effettuano un brainstorming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Lavorano con i materiali indicat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Formulano domande relative all’argom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erato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logica didattica: learning by doing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 L’INSEGNA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NNO I BAMBINI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Lettur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Produzione di varie tipologie di tes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Proiezione del Sarcofago alla LI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Conversazione guidata attraverso l’ascolto attiv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ttro lezioni da 2 ore ciascuna</w:t>
            </w:r>
          </w:p>
        </w:tc>
      </w:tr>
      <w:tr>
        <w:trPr>
          <w:trHeight w:val="142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Legge ad alta voce per stimolare la curiosità degli alliev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ab/>
              <w:t>Dà una consegna: richiede di illustrare le 12 Fatiche di Ercole con tecnica a piacere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Divide la classe in piccoli gruppi (secondo il Cooperative Learning)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Assegna compiti: chiede di ricercare informazioni sul significato/utilizzo del Sarcofago nella storia antica e sul ritrovamento nella campagna veliterna del Sarcofago delle 12 Fatiche di Ercole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Osserva ed annota (diario di bordo) le dinamiche relazionali ed operative degli allievi durante i lavori di grupp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Ascoltan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Producon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Te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 xml:space="preserve">Illustrazioni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Si scambiano opinioni e si confrontan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Formulano ipote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Lavorano in gruppo attraverso la metodologia dell’apprendimento cooperativo tra pa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Ricercano informazioni attraverso l’utilizzo delle nuove tecnologi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Pianifican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Operano sce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s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gettazion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po assegnato</w:t>
            </w:r>
          </w:p>
        </w:tc>
      </w:tr>
      <w:tr>
        <w:trPr>
          <w:trHeight w:val="190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strutturati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logica didattica: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logica didattica: reflective learning]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 L’INSEGNA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NNO I BAMBINI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Riflessione sul lavoro svolt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Focus sugli elementi riconducibili  a cornici concettuali e/o esperienziali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Approccio allo sviluppo della competenza critica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Valorizzazione dell’esperienza attiva attraverso l’apprezzamento dei risultati raggiunti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Discussione, tra pari e con il docente, attraverso: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en"/>
              </w:rPr>
            </w:pPr>
            <w:r>
              <w:rPr>
                <w:lang w:val="en"/>
              </w:rPr>
              <w:t>brainstorming libero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ecniche di indirizzamento dell’analisi (check-list, parole-chiave, mappe concettuali, domande guida...)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Chiusura dell’EAS con una lezione a posteriori, in un momento frontale in cui si richiamano i concetti-chiave, si forniscono indicazioni per lo studio, il ripasso e per  ulteriori approfondimen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e lezioni da 2 ore ciascuna</w:t>
            </w:r>
          </w:p>
        </w:tc>
      </w:tr>
      <w:tr>
        <w:trPr>
          <w:trHeight w:val="125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Valuta i prodott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Fissa i concetti 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Sottolinea l’importanza dell’osservazione, del saper ascoltare e mettere, successivamente, in pratica ciò che si è appreso dagli esperti, dalle fonti multimediali o cartacee, dall’insegnant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Analizzano criticamente i propri prodott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 xml:space="preserve">Riflettono con l’aiuto dell’insegnante sul processo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Comprendono l’importanza della costruzione del sape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lutazio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si rimanda all’allegato rubrica di valutazione)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La valutazione si baserà sul grado di raggiungimento delle competenze che l’EAS ha mirato a sviluppare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Essa prenderà in esame essenzialmente: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1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1. i compiti svolti a casa nella fase preparatoria; </w:t>
      </w:r>
    </w:p>
    <w:p>
      <w:pPr>
        <w:pStyle w:val="Normal"/>
        <w:autoSpaceDE w:val="false"/>
        <w:spacing w:lineRule="auto" w:line="240" w:before="0" w:after="1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2. la qualità del lavoro svolto in gruppo nella fase operatoria;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3. i contributi selezionati dal gruppo. </w:t>
      </w:r>
    </w:p>
    <w:p>
      <w:pPr>
        <w:pStyle w:val="Normal"/>
        <w:jc w:val="center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ubrica di valutazione</w:t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6"/>
        <w:gridCol w:w="3587"/>
        <w:gridCol w:w="3587"/>
      </w:tblGrid>
      <w:tr>
        <w:trPr>
          <w:trHeight w:val="30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etenza /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mension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riter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catori</w:t>
            </w:r>
          </w:p>
        </w:tc>
      </w:tr>
      <w:tr>
        <w:trPr>
          <w:trHeight w:val="189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apevolezza ed espressione culturale  - identità stor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Conoscenza della linea del temp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Utilizzo consapevole delle fo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Conoscere e collocare nello spazio e nel tempo fatti ed eventi della storia della propria comunità, del Paese e della civiltà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Reperire nell’ambiente di vita reperti e vestigia della storia, dell’arte, della cultura del passato: farne oggetto di analisi, rapporti, relazioni, presentazioni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 xml:space="preserve">Collocare  sulla linea del tempo il prodotto in questione.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 xml:space="preserve">Reperire notizie e documenti da fonti diverse: libri, visite, ricerche su internet: confrontare, valutare, selezionare informazioni e document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icazione nella madrelingu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Conoscenza ed utilizz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degli elementi di base delle funzioni della lingu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del lessico fondamentale per la gestione di semplici comunicazioni orali in contesti formali e informal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Utilizzare il patrimonio lessicale ed espressivo della lingua italiana secondo le esigenze comunicative nei diversi contesti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Effettuare comunicazioni verbali e/o scritte, in contesti significativi scolastici ed extrascolastici, ad esempio: visita al Museo, interviste a persone;  spiegazioni effettuate in pubblico, esposizioni; relazioni su un compito svolto, un event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redisporre schede informative a corredo della visita al Museo Civico di Velletri.</w:t>
            </w:r>
          </w:p>
        </w:tc>
      </w:tr>
      <w:tr>
        <w:trPr>
          <w:trHeight w:val="1829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tenze sociali e civ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noscenza ed attuazione delle principali norme di convivenza civile e democrat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Valorizzazione della diversità come ricchezza sia personale che sociale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Agire in modo autonomo e responsabile conoscendo ed osservando le principali norme della convivenza civile e democratic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Collaborare e partecipare comprendendo i diversi punti di vista delle persone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Ricercare, a partire dall’esperienza di convivenza nella classe e nella scuola, la presenza di elementi culturali diversi e confrontarli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ilevare le differenze e le somiglianze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alizzare, con il supporto degli insegnanti, ricerche, eventi, documentazioni sugli aspetti interculturali presenti nel proprio ambiente di vita (approfondimenti sul prodotto in questione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5"/>
        <w:gridCol w:w="2846"/>
        <w:gridCol w:w="2846"/>
        <w:gridCol w:w="2846"/>
      </w:tblGrid>
      <w:tr>
        <w:trPr>
          <w:trHeight w:val="246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ion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zi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4-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otto la costante 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iretta supervision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el docen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Essenzi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6-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ietro precis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indicazion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Livello raggiun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al contes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Livello raggiun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Medi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8-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Operando 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modo autonomo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apendosi adat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Eccellent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In pien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autonomia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apend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fronteggiare anch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compiti inediti</w:t>
            </w:r>
          </w:p>
        </w:tc>
      </w:tr>
      <w:tr>
        <w:trPr>
          <w:trHeight w:val="15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e gestione delle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ricerca le informazioni senza alcun metod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si ferma ad una ricerca superficiale delle informazioni senza saperle organizzare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padroneggia e rielabora discretamente le informazioni acquisite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padroneggia e rielabora pienamente ed attentamente le informazioni acquisite.</w:t>
            </w:r>
          </w:p>
        </w:tc>
      </w:tr>
      <w:tr>
        <w:trPr>
          <w:trHeight w:val="1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nom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non è autonomo nello svolgere il compito e procede solo se supportat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un’autonomia limitata nello svolgere il compito e necessita di guida e di sollecitazioni costant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è autonomo nello svolgere il compito favorendo la riuscita dello stesso attraverso il peer to pee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è completamente autonomo nello svolgere il compito e ricopre la funzione di tutor.</w:t>
            </w:r>
          </w:p>
        </w:tc>
      </w:tr>
      <w:tr>
        <w:trPr>
          <w:trHeight w:val="1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iosit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partecipa senza alcuna motivazione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una motivazione minima nell’affrontare il compito e lo porta a termine solo se sollecitat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una buona motivazione e riesce a selezionare le giuste informazioni per portare a termine il compit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una forte motivazione e, animato dal pensiero divergente, riesce a portare a termine il compito pienamente.</w:t>
            </w:r>
          </w:p>
        </w:tc>
      </w:tr>
      <w:tr>
        <w:trPr>
          <w:trHeight w:val="15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à di trasferire le conoscenze acqui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è in grado di applicare ciò che ha acquisito soltanto nel contesto di apprendiment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utilizza le conoscenze e le abilità acquisite anche per apprendimenti nuovi ma non sempre con la dovuta pertinenza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utilizza le conoscenze e le abilità acquisite anche per apprendimenti nuovi, manipolandoli e riadattandoli ai nuovi contesti, individuando collegamenti spaziali e temporali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acquisito un’ottima capacità di utilizzare conoscenze ed abilità in contesti nuovi, interiorizzandoli e personalizzandoli in nuovi apprendimenti logicamente interconnessi e coesi.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Al termine dell’ EAS si proporrà al gruppo classe la seguente rubrica di autovalutazion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8205" cy="43903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820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417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3:00Z</dcterms:created>
  <dc:creator>Maria Cristina</dc:creator>
  <dc:description/>
  <cp:keywords/>
  <dc:language>en-US</dc:language>
  <cp:lastModifiedBy>INSEGNANTE</cp:lastModifiedBy>
  <cp:lastPrinted>2017-05-31T20:39:00Z</cp:lastPrinted>
  <dcterms:modified xsi:type="dcterms:W3CDTF">2017-07-10T10:12:00Z</dcterms:modified>
  <cp:revision>35</cp:revision>
  <dc:subject/>
  <dc:title/>
</cp:coreProperties>
</file>